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1 Summary</w:t>
      </w:r>
    </w:p>
    <w:p>
      <w:pPr>
        <w:pStyle w:val="Normal"/>
        <w:rPr/>
      </w:pPr>
      <w:r>
        <w:rPr>
          <w:b/>
          <w:bCs/>
          <w:sz w:val="20"/>
          <w:szCs w:val="20"/>
        </w:rPr>
        <w:t>Introduction</w:t>
      </w:r>
      <w:r>
        <w:rPr>
          <w:sz w:val="20"/>
          <w:szCs w:val="20"/>
        </w:rPr>
        <w:t xml:space="preserve"> </w:t>
        <w:br/>
        <w:t xml:space="preserve">Vietnam War veteran and career army officer Colin L. Powell believed that the United States should only go to war with the full support of its people and clear objectives in mind. Powell served as President Ronald Reagan's national security adviser and then chaired the Joint Chiefs of Staff under President George H. W. Bush. In these posts, Powell influenced America's response to the fall of Communist governments in Eastern Europe in 1989 and the collapse of the Soviet Union in 1991. He advised a cautious approach to world conflict that looked for nonmilitary solutions and, when force was needed, brought the United States into multinational coalitions that could wield overwhelming power against their enemies. During the 1990s, Americans split their votes between the two major parties, electing Democrat Bill Clinton president in 1992 but replacing Democratic majorities in the House of Representatives and Senate with Republican ones in 1994. During these years, government retreated slightly from the conservatism of the Reagan era but returned to it after the 2000 election of George H. W. Bush's son, George W. Bush. The administrations of the two Bushes and Clinton shared a commitment to economic globalization, or increased integration of international markets. On September 11, 2001, terrorists destroyed the World Trade Center in New York City. That attack changed American foreign-policy thinking and, despite Powell's position as secretary of state, pushed aside the cautious multinationalism of the prior decade in favor of aggressive unilateral responses to any perceived threat. </w:t>
        <w:br/>
        <w:br/>
      </w:r>
      <w:r>
        <w:rPr>
          <w:b/>
          <w:bCs/>
          <w:sz w:val="20"/>
          <w:szCs w:val="20"/>
        </w:rPr>
        <w:t>Domestic Stalemate and Global Upheaval: The Presidency of George H. W. Bush, pp. 1143-1150</w:t>
      </w:r>
      <w:r>
        <w:rPr>
          <w:sz w:val="20"/>
          <w:szCs w:val="20"/>
        </w:rPr>
        <w:br/>
        <w:t xml:space="preserve">The Bush administration proposed few domestic initiatives. Bush's dispatch of troops to oust Panama's corrupt dictator followed a century of American intervention in Latin America. Most Americans approved of the way in which Bush confronted the disintegration of the Soviet Union and Iraq's invasion of Kuwait, two challenges to American foreign policy and military capacity. But economic and other domestic problems continued throughout his presidency, and Bush was not re-elected to a second term. </w:t>
        <w:br/>
        <w:br/>
      </w:r>
      <w:r>
        <w:rPr>
          <w:b/>
          <w:bCs/>
          <w:sz w:val="20"/>
          <w:szCs w:val="20"/>
        </w:rPr>
        <w:t xml:space="preserve">Gridlock in Government </w:t>
      </w:r>
      <w:r>
        <w:rPr>
          <w:sz w:val="20"/>
          <w:szCs w:val="20"/>
        </w:rPr>
        <w:br/>
        <w:t xml:space="preserve">In the presidential election of 1988, with vast governmental experience, a privileged upbringing, and an expanding economy inherited from Ronald Reagan, Vice President George Herbert Walker Bush commanded the lead. The Democrats flirted with Reverend Jesse Jackson but settled on Massachusetts governor Michael Dukakis. In the end, George Bush won the presidency, but the Democrats gained seats in the House and Senate. As caretaker of Reagan's domestic policy, George Bush offered little that was new. Critics claimed that Bush's domestic policy was his veto pen, used thirty-six times against Democratic initiatives. However, Bush did sign environmental, civil rights, and disabilities legislation as well as a savings and loan bailout plan and a tax increase to fight the deficit. But the relationship between Bush and Congress was mostly one of conflict and stalemate. When the only African-American on the Supreme Court, Justice Thurgood Marshall, retired in 1991, Bush nominated Clarence Thomas, a conservative African-American who was controversial for his opposition to affirmative action. Anita Hill, a law professor and former Equal Employment Opportunity Commission (EEOC) employee, stunned the nation by accusing Thomas of sexual harassment, and the Senate Judiciary Committee investigated the charges during three days of nationally televised hearings. Thomas angrily denied the alleged incidents, and Hill's testimony failed to sway the Senate, which voted narrowly to confirm him. </w:t>
        <w:br/>
        <w:br/>
      </w:r>
      <w:r>
        <w:rPr>
          <w:b/>
          <w:bCs/>
          <w:sz w:val="20"/>
          <w:szCs w:val="20"/>
        </w:rPr>
        <w:t>The End of the Cold War</w:t>
      </w:r>
      <w:r>
        <w:rPr>
          <w:sz w:val="20"/>
          <w:szCs w:val="20"/>
        </w:rPr>
        <w:br/>
        <w:t xml:space="preserve">Due to the influence of Mikhail Gorbachev's reform policy, popular uprisings challenged Communist governments in Eastern Europe, and in most of these countries, the oppressive Soviet political regimes were replaced. In November 1989, the Berlin Wall—the symbol of the polarized cold war world—began to be demolished. In 1990, the western and eastern parts of Germany were unified, and the Warsaw pact was dissolved. U.S. influence both in European political and economic life declined, and the European nations took command of their own issues. In December, Boris Yeltsin, president of the Russian Republic, announced that Russia and eleven other post-Soviet countries had established the Commonwealth of Independent States (CIS). Unsuccessful in holding together the Soviet Union, Gorbachev left power. China and North Korea, however, resisted the liberalizing tides sweeping the world: China cracked down on advocates of democratic reform and North Korea remained under a Communist dictatorship that threatened to develop nuclear weapons. In 1996, leaders of countries with nuclear weapons signed a comprehensive test ban treaty, but the United States Senate defeated its ratification. </w:t>
        <w:br/>
        <w:br/>
      </w:r>
      <w:r>
        <w:rPr>
          <w:b/>
          <w:bCs/>
          <w:sz w:val="20"/>
          <w:szCs w:val="20"/>
        </w:rPr>
        <w:t>Going to War in Central America and the Persian Gulf</w:t>
      </w:r>
      <w:r>
        <w:rPr>
          <w:sz w:val="20"/>
          <w:szCs w:val="20"/>
        </w:rPr>
        <w:br/>
        <w:t xml:space="preserve">During the 1990s, the United States used its military and diplomatic power in different national situations. In Panama, the Bush administration intervened in domestic political affairs by military means and captured Panama's dictator General Manuel Noriega after his U.S. indictment for drug trafficking. U.S. involvement was not universally applauded. If the resort to military intervention in Panama fit within the century-old tradition of Yankee imperialism, Bush's second military engagement represented a decided break with the past. In August 1990, Iraq—plagued by tremendous debt from the ten-year-old war against Iran invaded Kuwait to gain access to its oil reserves. President Bush invoked principles of national self-determination and international law in his fast response, but the major motivating factor for the United States to intervene was to maintain American access to oil. The Bush administration ordered a widespread mobilization of air, naval, and land forces against Iraq. The Soviet Union and the United States issued a joint condemnation of Iraq, and the United Nations (UN) instituted economic sanctions. The United Nations also authorized a military strike against the aggressor if it did not withdraw from Kuwait by January 15, 1991. With congressional authorization, President Bush began an air war on January 17, and a few days later, with support from its allies, the United States launched a ground assault against Iraq. One hundred hours later, Iraqi president Saddam Hussein withdrew from Kuwait. However, the victory did not solve political tensions in the Middle East because the Israeli-Palestinian conflict continued to fume. Despite military losses, Saddam Hussein remained in power; turned his war machine on Iraqi Kurds and Shiite Muslims; and continued to develop chemical, biological and nuclear weapons; while Iraqi citizens suffered malnutrition, disease, and death caused by the continuing embargo. </w:t>
        <w:br/>
        <w:br/>
      </w:r>
      <w:r>
        <w:rPr>
          <w:b/>
          <w:bCs/>
          <w:sz w:val="20"/>
          <w:szCs w:val="20"/>
        </w:rPr>
        <w:t>The 1992 Election</w:t>
      </w:r>
      <w:r>
        <w:rPr>
          <w:sz w:val="20"/>
          <w:szCs w:val="20"/>
        </w:rPr>
        <w:br/>
        <w:t>Governor William Jefferson "Bill" Clinton of Arkansas was not deterred from running against George H. W. Bush, a president who only one year earlier had an 88 percent approval rating. As a presidential candidate, he ran as a "New Democrat" and attempted to downplay the party's liberal image. Clinton promised to cut taxes for the middle class and reinvigorate government and the economy. The popularity of third-party candidate and Texas billionaire H. Ross Perot, who made the budget deficit a key campaign issue, hurt President Bush more than it did Clinton. Clinton won the election.</w:t>
      </w:r>
    </w:p>
    <w:p>
      <w:pPr>
        <w:pStyle w:val="Normal"/>
        <w:rPr>
          <w:sz w:val="20"/>
          <w:szCs w:val="20"/>
        </w:rPr>
      </w:pPr>
      <w:r>
        <w:rPr>
          <w:sz w:val="20"/>
          <w:szCs w:val="20"/>
        </w:rPr>
      </w:r>
    </w:p>
    <w:p>
      <w:pPr>
        <w:pStyle w:val="Normal"/>
        <w:rPr/>
      </w:pPr>
      <w:r>
        <w:rPr>
          <w:b/>
          <w:bCs/>
          <w:sz w:val="20"/>
          <w:szCs w:val="20"/>
        </w:rPr>
        <w:t>The Clinton Administration's Search for the Middle Ground, pp. 1150-1155</w:t>
      </w:r>
      <w:r>
        <w:rPr>
          <w:sz w:val="20"/>
          <w:szCs w:val="20"/>
        </w:rPr>
        <w:br/>
        <w:t xml:space="preserve">To win voters for the Democratic Party, President Clinton presented himself as a centrist politician; he paid less attention to poverty issues. Despite this political tactic, the Clinton administration insisted on some of the issues of the traditional Democratic agenda such as reforms for homosexuals, women, and environmentalists. During the two terms of Clinton's presidency, the United States experienced the longest economic boom in history. </w:t>
        <w:br/>
        <w:br/>
      </w:r>
      <w:r>
        <w:rPr>
          <w:b/>
          <w:bCs/>
          <w:sz w:val="20"/>
          <w:szCs w:val="20"/>
        </w:rPr>
        <w:t>Clinton's Promise of Change</w:t>
      </w:r>
      <w:r>
        <w:rPr>
          <w:sz w:val="20"/>
          <w:szCs w:val="20"/>
        </w:rPr>
        <w:br/>
        <w:t xml:space="preserve">Clinton wanted to restore confidence in government as a force for good but avoid alienating antigovernment voters by proposing new large federal programs. In any case, the budget deficit precluded such spending. Still, the popular mandate for change allowed the New Democrat president to exert some federal authority to solve national problems, and he used his executive powers to reverse numerous Reagan and Bush policies, as well as sign several bills that Republicans had previously blocked. These included gun control legislation, the family and medical leave measure, and the Violence Against Women Act of 1994. Further, he achieved stricter environmental protection; approved an income tax reduction credit for low wage earners; sought measures to increase the minimum wage; improved college students' access to federal loans; and established AmeriCorps, a program enabling students to pay for their education with community service. To fulfill his campaign promise that no full-time worker should live in poverty, Clinton pushed through a substantial increase in the Earned Income Tax Credit (EITC) for low wage earners. By 1998, economic expansion, budget cuts, tax increases, and declining unemployment had created a surplus in the federal budget. </w:t>
        <w:br/>
        <w:br/>
      </w:r>
      <w:r>
        <w:rPr>
          <w:b/>
          <w:bCs/>
          <w:sz w:val="20"/>
          <w:szCs w:val="20"/>
        </w:rPr>
        <w:t>Changing the Face of Government</w:t>
      </w:r>
      <w:r>
        <w:rPr>
          <w:sz w:val="20"/>
          <w:szCs w:val="20"/>
        </w:rPr>
        <w:br/>
        <w:t xml:space="preserve">During the 1980s, women and minorities significantly increased their control of public offices. President Bill Clinton expanded this trend by assembling the most diverse cabinet in U.S. history. He appointed the first Asian American cabinet secretary, the first woman head of the State Department, and the first female attorney general and expanded the number of female and minority federal judges, appointing the second woman to the Supreme Court. George W. Bush, Clinton's successor, continued this trend in the highest cabinet posts by naming Colin Powell, an African American, to head the State Department and appointing the first Asian American woman to the cabinet. Despite these gains, white men continued to hold the majority of elected offices in the House of Representatives and Senate. </w:t>
        <w:br/>
        <w:br/>
      </w:r>
      <w:r>
        <w:rPr>
          <w:b/>
          <w:bCs/>
          <w:sz w:val="20"/>
          <w:szCs w:val="20"/>
        </w:rPr>
        <w:t>The Clinton Administration Moves Right</w:t>
      </w:r>
      <w:r>
        <w:rPr>
          <w:sz w:val="20"/>
          <w:szCs w:val="20"/>
        </w:rPr>
        <w:br/>
        <w:t xml:space="preserve">Bill Clinton's presidency moved the Democratic Party toward the right, as evidenced by the president's embrace of Republican issues such as downsizing the government and welfare reform. Still, extreme antigovernment movements emerged in the form of grassroots armed militias claiming the need to defend themselves from government tyranny. Anticipating government repression, they stockpiled and embraced a variety of sentiments, including opposition to taxes and the United Nations and support for white Christian supremacy. Their ranks grew with the passage of gun control legislation, and after government agents stormed the headquarters of an armed religious cult in Waco, Texas, resulting in more than 80 deaths. On the second anniversary of that event, April 19, 1995, in the worst terrorist attack in the nation's history up to then, a bomb leveled a federal building in Oklahoma City, taking 169 lives. Authorities quickly arrested two militia members, who were tried and convicted in 1997. Clinton bowed to conservative views on issues relating to homosexual rights and announced the so-called "don't ask, don't tell" policy, forbidding officials from asking military personnel about their sexuality but allowing dismissal of men and women who admitted that they were gay or engaged in homosexual behavior. The public also shifted its stance concerning poverty issues. In the 1990s, most Americans blamed long-term government welfare and the poor themselves for poverty, while they refused to identify a shortage of adequate jobs or poor education as major problems. A strict welfare reform limited welfare payments to two years and set a lifetime limit of aid at five years. Critics predicted that the law would result in increased poverty, but, in fact, the poverty rate fell to its lowest rate in more than two decades. In the 1996 election campaign, Bill Clinton claimed that he was a moderate who saved the country from extremist Republicans. With the economy booming, Clinton was reelected, but voters sent a Republican majority to Congress. </w:t>
        <w:br/>
        <w:br/>
      </w:r>
      <w:r>
        <w:rPr>
          <w:b/>
          <w:bCs/>
          <w:sz w:val="20"/>
          <w:szCs w:val="20"/>
        </w:rPr>
        <w:t>Impeaching the President</w:t>
      </w:r>
      <w:r>
        <w:rPr>
          <w:sz w:val="20"/>
          <w:szCs w:val="20"/>
        </w:rPr>
        <w:br/>
        <w:t xml:space="preserve">At the beginning of Bill Clinton's presidency, charges including political use of FBI records and controversy over a real estate deal led to official investigations against the president. Even worse, he also was accused of sexual harassment. The most scandalous event occurred when the president's liaison with Monica S. Lewinsky, a twenty-one-year-old White House intern, came to light, and Clinton tried to cover up the affair by lying about it to a federal grand jury. Kenneth W. Starr, an independent prosecutor, took the case to the House for impeachment. The House voted mostly along party lines to impeach the president on counts of perjury and obstruction of justice. Most Americans thought that the president made serious mistakes, but the overwhelming majority of people did not require his removal from office. Ultimately, the Senate voted against Clinton's impeachment. </w:t>
        <w:br/>
        <w:br/>
      </w:r>
      <w:r>
        <w:rPr>
          <w:b/>
          <w:bCs/>
          <w:sz w:val="20"/>
          <w:szCs w:val="20"/>
        </w:rPr>
        <w:t>The Booming Economy of the 1990s</w:t>
      </w:r>
      <w:r>
        <w:rPr>
          <w:sz w:val="20"/>
          <w:szCs w:val="20"/>
        </w:rPr>
        <w:br/>
        <w:t>President Clinton's domestic scandals were counterbalanced by the greatest economic prosperity in the history of the United States. Nearly 13 million new jobs were created, unemployment drastically decreased, and the gross domestic product grew by more than one-third. The Clinton administration actively contributed to the economic success with an emphasis on deficit reduction. Additionally, the computer revolution of the 1990s supported economic development. People at all income levels enjoyed the gains of prosperity, and the poverty rate fell to 11.8 percent, but inequalities between the rich and the rest of Americans persisted. Plus, although more minorities than ever attained middle-class status, in general, people of color remained lowest on the economic ladder.</w:t>
      </w:r>
    </w:p>
    <w:p>
      <w:pPr>
        <w:pStyle w:val="Normal"/>
        <w:rPr>
          <w:sz w:val="20"/>
          <w:szCs w:val="20"/>
        </w:rPr>
      </w:pPr>
      <w:r>
        <w:rPr>
          <w:sz w:val="20"/>
          <w:szCs w:val="20"/>
        </w:rPr>
      </w:r>
    </w:p>
    <w:p>
      <w:pPr>
        <w:pStyle w:val="Normal"/>
        <w:rPr/>
      </w:pPr>
      <w:r>
        <w:rPr>
          <w:b/>
          <w:bCs/>
          <w:sz w:val="20"/>
          <w:szCs w:val="20"/>
        </w:rPr>
        <w:t>The United States in a Globalizing World, pp. 1155-1167</w:t>
      </w:r>
      <w:r>
        <w:rPr>
          <w:sz w:val="20"/>
          <w:szCs w:val="20"/>
        </w:rPr>
        <w:br/>
        <w:t xml:space="preserve">President Clinton encouraged economic globalization, which broke down barriers between national markets and populations, but was less certain about applying these principles to foreign policy, where no clear model had emerged to replace the cold war strategy of containing communism. </w:t>
        <w:br/>
        <w:br/>
      </w:r>
      <w:r>
        <w:rPr>
          <w:b/>
          <w:bCs/>
          <w:sz w:val="20"/>
          <w:szCs w:val="20"/>
        </w:rPr>
        <w:t>Defining America's Place in a New World Order</w:t>
      </w:r>
      <w:r>
        <w:rPr>
          <w:sz w:val="20"/>
          <w:szCs w:val="20"/>
        </w:rPr>
        <w:br/>
        <w:t xml:space="preserve">In December 1992, President Bush ordered U.S. forces to join the humanitarian mission of the United Nations in Somalia. In Rwanda, the United States refused to arbitrate in the country's brutal civil war. In 1994 in Haiti, after the first free election, a military coup overthrew the government. Haitian refugees attempted to flee to Florida. Americans' anti-immigrant sentiments led to U.S. intervention in Haitian affairs. Negotiations saw the Haitian military leadership step down, narrowly averting the UN-authorized invasion of 20,000 U.S. troops. The fall of a Communist government led to the rise of ethnic factions and a bloody civil war in former Yugoslavia, where Serbs slaughtered Bosnian Muslims. In November 1995, with U.S. mediation, Serbia, Croatia, and Bosnia signed a peace treaty. In 1998, a new crisis emerged in Kosovo, the southern province of Serbia, when ethnic Albanians claimed independence. The Serbian army retaliated brutally by forcing out a third of Kosovo's 1.8 million Albanian Muslims. The Serbian president, Slobodan Milosevic, rejected a peace settlement in 1999, and the North Atlantic Treaty Organization (NATO) launched an assault against his country. Three months later, the Serbian government agreed to a settlement, and hopes for political stability in the Balkans were raised. Milosevic lost the October 2000 election and was brought before an international tribunal in 2002 for genocide. President Clinton was less hesitant to deploy American power when he could send missiles rather than men and women, and he also proved willing to act without international support or UN sanction. In August 1998, bombs exploded in U.S. embassies in Kenya and Tanzania, killing 12 Americans and more than 250 Africans. In response, Clinton ordered missile attacks on terrorist training camps in Afghanistan that were controlled by Osama bin Laden, leader of an Islamic extremist terrorist network and purported director of the embassy bombings. A few months later, in December, Clinton launched air strikes against Iraqi military installations. Using diplomatic rather than military power, Clinton continued the decades-long efforts to ameliorate the Israeli-Palestinian conflict, but negotiations broke down in 2000, and violence between Israelis and Palestinians consumed the area. </w:t>
        <w:br/>
        <w:br/>
      </w:r>
      <w:r>
        <w:rPr>
          <w:b/>
          <w:bCs/>
          <w:sz w:val="20"/>
          <w:szCs w:val="20"/>
        </w:rPr>
        <w:t>Debates over Globalization</w:t>
      </w:r>
      <w:r>
        <w:rPr>
          <w:sz w:val="20"/>
          <w:szCs w:val="20"/>
        </w:rPr>
        <w:br/>
        <w:t xml:space="preserve">A new phase of globalization emerged in the late twentieth century due to new communication technologies that connected people and corporations at high speeds and low costs. Opponents to globalization argued that specific conditions needed to be attached to the lifting of trade barriers. They felt that integrated economies possessed several dangers, such as the fast spread of an economic crisis from one country to another. Labor union activists decried the fact that manufacturing jobs moved to developing countries because of cheap labor, lower production costs, and lower standards of working conditions. Others criticized poorer nations for their lack of safety standards and environmental pollution. Activists in several anti-globalization demonstrations argued that developing countries were disadvantaged because they could not enforce their interests in trade policy decisions, and international organizations like the World Trade Organization (WTO) and the International Monetary Fund (IMF) put excessive regulations on them. Globalization found its advocates among influential officials in government, business, and the media who stood to profit from the lowering of trade barriers that opened new and cheaper markets for labor and raw material. Foes of this trend often lacked a voice inside such powerful institutions and instead relied on public protests to make their message heard. One of the most successful of these protests occurred in 1999 in Seattle, the site of a WTO meeting. Through mass marches and disruptions of the WTO meetings, tens of thousands of anti-globalization protesters from a range of groups that included environmentalists and labor unions drew public attention to the WTO's role in eliminating national safeguards for social welfare and environmental protection. </w:t>
        <w:br/>
        <w:br/>
      </w:r>
      <w:r>
        <w:rPr>
          <w:b/>
          <w:bCs/>
          <w:sz w:val="20"/>
          <w:szCs w:val="20"/>
        </w:rPr>
        <w:t>Liberalizing Foreign Trade</w:t>
      </w:r>
      <w:r>
        <w:rPr>
          <w:sz w:val="20"/>
          <w:szCs w:val="20"/>
        </w:rPr>
        <w:br/>
        <w:t xml:space="preserve">Continuing the policies of the Reagan and Bush administrations, Bill Clinton sought new measures to ease restrictions on international trade. The North American Free Trade Agreement (NAFTA)—the largest trade organization in the world—eliminated tariffs and trade barriers among the United States, Canada, and Mexico. The Senate ratified the General Agreement on Tariffs and Trade (GATT), joining one hundred other nations. GATT established the WTO to enforce provisions of the treaty, including significant tariff reductions and elimination of quotas on imports. Although both liberals and conservatives opposed the idea of normalizing trade relations with China, the China trade bill of 2000 added China to the vast majority of countries that enjoyed normal trade relations with the United States. The Clinton administration advocated the advantages of trade with China and argued that a better relationship would also contribute to international security and peace. The administration believed that, as a long-term advantage, increased trade would speed the information revolution and reduce the Chinese government's control on the daily lives of its people. Critics of globalization did gain the attention of officials in charge of international economic policies, and the latest trade agreements reflected many of the problems that activists had underlined, including environmental concerns. In September 2000, officials from the World Bank and IMF, along with representatives from wealthy nations, promised to provide poor nations more debt relief and a greater voice in decisions about loans and grants. </w:t>
        <w:br/>
        <w:br/>
      </w:r>
      <w:r>
        <w:rPr>
          <w:b/>
          <w:bCs/>
          <w:sz w:val="20"/>
          <w:szCs w:val="20"/>
        </w:rPr>
        <w:t>The Internationalization of the United States</w:t>
      </w:r>
      <w:r>
        <w:rPr>
          <w:sz w:val="20"/>
          <w:szCs w:val="20"/>
        </w:rPr>
        <w:br/>
        <w:t>Undoubtedly, one of the most important consequences of globalization was the expansion of American culture and enterprise to other countries, but the process was not one-dimensional, and the United States was largely transformed. As early as the 1980s, foreign investment and capital became significant in the United States, and globalization began to change American society. During the 1980s, 5 million immigrants arrived in the United States. As opposed to the composition of earlier newcomers, among whom Europeans were the overwhelming majority, almost half of recent arrivals were Asians, and nearly 40 percent of them came from Latin America and the Caribbean. In the 1990s, the ongoing social processes continued, and the Asian, Pacific Islander, and Latino populations grew immensely. The racial composition of the new immigration revived the century-old wariness of Americans toward recent arrivals, who were believed to take jobs from native Americans and erode the dominant culture and language. Americans expressed particular hostility to immigrants who entered the country illegally. Although the majority of immigrants were unskilled, many industries attracted highly educated and well-trained workers.</w:t>
      </w:r>
    </w:p>
    <w:p>
      <w:pPr>
        <w:pStyle w:val="Normal"/>
        <w:rPr>
          <w:sz w:val="20"/>
          <w:szCs w:val="20"/>
        </w:rPr>
      </w:pPr>
      <w:r>
        <w:rPr>
          <w:sz w:val="20"/>
          <w:szCs w:val="20"/>
        </w:rPr>
      </w:r>
    </w:p>
    <w:p>
      <w:pPr>
        <w:pStyle w:val="Normal"/>
        <w:rPr/>
      </w:pPr>
      <w:r>
        <w:rPr>
          <w:b/>
          <w:bCs/>
          <w:sz w:val="20"/>
          <w:szCs w:val="20"/>
        </w:rPr>
        <w:t>President George W. Bush: Conservatism at Home and Radical Initiatives Abroad, pp. 1167-1174</w:t>
      </w:r>
      <w:r>
        <w:rPr>
          <w:sz w:val="20"/>
          <w:szCs w:val="20"/>
        </w:rPr>
        <w:br/>
        <w:t xml:space="preserve">The presidency of George W. Bush broke from the moderate centrism of Bill Clinton and his father, George H. W. Bush, and reasserted the ideologically charged conservatism of Ronald Reagan. Like Reagan, George W. Bush passed record tax cuts and created record deficits. In foreign policy, he abandoned multilateralism to wage two wars against nations perceived to aid Islamist terrorism. </w:t>
        <w:br/>
        <w:br/>
      </w:r>
      <w:r>
        <w:rPr>
          <w:b/>
          <w:bCs/>
          <w:sz w:val="20"/>
          <w:szCs w:val="20"/>
        </w:rPr>
        <w:t>The Disputed Election of 2000</w:t>
      </w:r>
      <w:r>
        <w:rPr>
          <w:sz w:val="20"/>
          <w:szCs w:val="20"/>
        </w:rPr>
        <w:br/>
        <w:t xml:space="preserve">Despite economic prosperity during the Clinton years, Democratic candidate Albert Gore failed to win the election of 2000. His opponent, George W. Bush, the oldest son of a former president, George H. W. Bush, and governor of Texas, was elected president of the United States. Bush presented himself as a moderate conservative and separated himself from the extreme right wing of the Republican Party. Florida's 25 electoral college votes became central to the outcome because George W. Bush's margin was so tiny that it required a recount of votes, which eventually gave him an edge of a few hundred votes. Democrats referred to possible machine errors and asked for ballots to be counted by hand. The Republicans turned to the court system to stop the hand counts. Finally, the Supreme Court decided against further counting, and for the first time since 1888, a candidate who failed to gain the popular vote made his way into the White House. </w:t>
        <w:br/>
        <w:br/>
      </w:r>
      <w:r>
        <w:rPr>
          <w:b/>
          <w:bCs/>
          <w:sz w:val="20"/>
          <w:szCs w:val="20"/>
        </w:rPr>
        <w:t>The Domestic Policies of a "Compassionate Conservative"</w:t>
      </w:r>
      <w:r>
        <w:rPr>
          <w:sz w:val="20"/>
          <w:szCs w:val="20"/>
        </w:rPr>
        <w:br/>
        <w:t xml:space="preserve">Traditional conservative policies like tax cutting and reducing government regulation trumped compassion in President George W. Bush's first term. Tax cuts were Bush's signature legislation. In 2001, he signed a tax cut valued at $1.35 trillion over ten years, and in 2003, he lowered taxes by an additional $320 billion. Bush championed tax cuts as a stimulus to an economy in recession, but critics accused him of lavishing money on the richest Americans—the group that received the lion's share of the tax cuts—and bankrupting government in the process. In 2004, the deficit reached $500 billion, the highest amount in U.S. history. Bush reversed Bill Clinton's efforts to increase environmental protection laws. He removed 200 million acres of public land from wilderness protection and withdrew the United States from a 178-nation treaty designed to combat global warming. Bush tried to undercut Democrats' position as the party best able to handle domestic concerns such as education and health care. He won bipartisan support for "No Child Left Behind," an educational reform measure that imposed standardized tests on the nation's schools and penalized schools with low test scores. Failure to adequately fund education reform limited the new law's effectiveness. In 2003, Bush tried to address rising health care costs by subsidizing the cost of prescriptions drugs for senior citizens. Critics noted that the legislation expanded government's aid to private medical insurance companies, did nothing to lower drug costs, and exacerbated the budget deficit with its enormous $500 billion price tag. </w:t>
        <w:br/>
        <w:br/>
      </w:r>
      <w:r>
        <w:rPr>
          <w:b/>
          <w:bCs/>
          <w:sz w:val="20"/>
          <w:szCs w:val="20"/>
        </w:rPr>
        <w:t>The Globalization of Terrorism</w:t>
      </w:r>
      <w:r>
        <w:rPr>
          <w:sz w:val="20"/>
          <w:szCs w:val="20"/>
        </w:rPr>
        <w:br/>
        <w:t xml:space="preserve">On September 11, 2001, 19 terrorists hijacked four U.S. civilian planes and crashed one into the Pentagon in Washington, D.C., and two into the World Trade Center in New York City. The fourth plane crashed into a field in Pennsylvania. The attacks killed more than 2,000 Americans as well as immigrants and citizens from sixty other nations. The terrorists belonged to Osama bin Laden's Islamic terrorist network, Al Qaeda, which recruited Islamic extremists who were enraged by westernization in the Muslim world and by the ongoing Israeli-Palestinian conflict. Believers in the doctrines of Islamic radicals blamed the United States for these problems and accepted terrorism as a legitimate tactic in their struggle. The attacks of September 11 provoked a strong response from the United States and a shifting coalition of allies. One month later, the United States and Britain began a campaign to overthrow the Taliban regime in Afghanistan, which harbored bin Laden. Although the allies routed the Taliban, they could neither find bin Laden nor pacify Afghanistan. Three years later, 12,000 American soldiers remained in Afghanistan fighting Islamic insurgents. At home, the Bush administration gave the federal government vast new police powers. Federal officials arrested over 1,000 Arabs and Muslims, and held hundreds of them for months without issuing formal charges. The USA Patriot Act, passed in October 2001, allowed the government unprecedented access to Americans' personal records and facilitated information sharing between government agencies. In November 2002, the Bush administration established the Department of Homeland Security to coordinate the multifaceted tasks of domestic security. </w:t>
        <w:br/>
        <w:br/>
      </w:r>
      <w:r>
        <w:rPr>
          <w:b/>
          <w:bCs/>
          <w:sz w:val="20"/>
          <w:szCs w:val="20"/>
        </w:rPr>
        <w:t>Unilateralism, Preemption, and the Iraq War</w:t>
      </w:r>
      <w:r>
        <w:rPr>
          <w:sz w:val="20"/>
          <w:szCs w:val="20"/>
        </w:rPr>
        <w:br/>
        <w:t xml:space="preserve">Although the Bush administration had pursued the traditional U.S. policy of forging a broad international coalition in its war against the Taliban, it otherwise abandoned the multilateralism favored during the cold war and the 1990s. Under George W. Bush, America withdrew from the Kyoto Protocol on global warming and pulled out of the International Criminal Court. The most striking example of the new unilateralism was America's 2003 war on Iraq. Iraq comprised one of three nations in an "axis of evil" denounced by President Bush as sponsors of terrorism. Bush claimed that in the aftermath of September 11, America would exercise the doctrine of preemption, or striking first to counter potential threats from enemies like those in the axis of evil. Although many nations, including traditional allies such as France and Germany, recoiled at Bush's belligerent tone, he succeeded in bringing Britain and thirty other countries into a coalition that invaded Iraq on March 19, 2003, and ousted Saddam Hussein, the nation's anti-American leader. Unilateralism brought about the swift fall of the unpopular Hussein dictatorship, but it also imposed costs. While most Iraqis celebrated the end of Hussein's repressive regime, they also protested the destruction that war had brought to their country, and they perceived United States troops as unwelcome occupiers. A powerful anti-American insurgency spread after Hussein's ouster and produced more U.S. and Iraqi casualties than had been lost in the initial invasion. Lacking the high levels of allied support that had helped to win the Gulf War of 1991, America had to rely mostly on its own resources to rebuild a country devastated in the prior decade by two wars, economic sanctions, and the corrupt Hussein regime. The United States suffered additional blows to its international standing by its failure to find the weapons of mass destruction or connections between Hussein and Osama bin Laden that the Bush administration had trumpeted in its effort to win support for the war. The war also cost the United States lives and dollars, further swelling an already bloated deficit. </w:t>
        <w:br/>
        <w:br/>
      </w:r>
      <w:r>
        <w:rPr>
          <w:b/>
          <w:bCs/>
          <w:sz w:val="20"/>
          <w:szCs w:val="20"/>
        </w:rPr>
        <w:t>Conclusion: Defining the Government's Role at Home and Abroad</w:t>
      </w:r>
      <w:r>
        <w:rPr>
          <w:sz w:val="20"/>
          <w:szCs w:val="20"/>
        </w:rPr>
        <w:br/>
        <w:t>In the decade following the end of the cold war, America entered a new phase in its history marked by the globalization of its economy and a conflict over the direction of foreign and domestic policy. By 2004, supporters of multilateral diplomacy and government activism on behalf of social welfare had lost influence to those who favored unilateralism and limited government. A long period of increased government activity in domestic affairs that began in the 1930s came to a close with the end of the cold war. For most Americans living in the 1990s, the private sector seemed to offer better solutions to national problems than did government. After the 1992 election, Bill Clinton presented himself as a centrist politician. The Clinton years saw an unparalleled boom in the U.S. economy, but the poverty rate stayed above 10 percent, and the huge gap between the rich and the poor remained unchanged. In 2000, the Republicans regained the White House in a closely contested election. The new president, George W. Bush, pushed a radically conservative agenda of enormous tax cuts as well as enormous deficits, government de-regulation of business, and a new doctrine of preemptive first strikes against nations that threatened American security. At the beginning of the twenty-first century, Americans were more interconnected than ever before in the global economy, and they faced new diplomatic and political challenges in a world that searched for equilibrium in the aftermath of the cold war.</w:t>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8:22:00Z</dcterms:created>
  <dc:creator>Brian</dc:creator>
  <dc:description/>
  <dc:language>en-US</dc:language>
  <cp:lastModifiedBy>Brian</cp:lastModifiedBy>
  <dcterms:modified xsi:type="dcterms:W3CDTF">2007-04-29T18:19:00Z</dcterms:modified>
  <cp:revision>3</cp:revision>
  <dc:subject/>
  <dc:title>Chapter 31 Summary</dc:title>
</cp:coreProperties>
</file>